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>Муниципальное бюджетное дошкольное образовательное учреждение детский сад № 16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 2 полугодие 2022 года</w: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обретение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местить на сайте: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ухгалтер Крянга Н.В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рок исполнения мероприятия перенесен на неопределенный срок, ввиду отсутствия в ОО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инвалидов и лиц с ограниченными возможностями здоровья, нуждающихся в специальных технических средствах обучени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формация размещена на сайте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color w:val="FF0000"/>
              </w:rPr>
            </w:pP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https://16gor.tvoysadik.ru/upload/ts16gor_new/files/b1/13/b113849428e6b6a64d8e681c94145ed8.pdf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color w:val="FF0000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ктуализация  информации о дистанционных способах обратной связи и взаимодействия на официальном сайте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оддерживается  актуальность информации о дистанционных способах обратной связи и взаимодействия на официальном сайте Д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ссылку на bus.gov.ru с результатами Н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Популяризация  официального сайта bus.gov.ru на официальном сайте образовательной организации.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азместить  на официальном сайте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ссылку на bus.gov.ru с результатами 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Хохрякова О.А.,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сылка на bus.gov.ru с результатами НОК размещена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https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://16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gor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tvoysadik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/?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section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_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id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=90</w:t>
              </w:r>
            </w:hyperlink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10.0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ведение в штатное расписание  ставки педагога-психолога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ведующий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Шарова Ю.С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cs="Liberation Serif;Times New Roman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highlight w:val="yellow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•</w:t>
            </w:r>
            <w:r>
              <w:rPr>
                <w:rFonts w:cs="Liberation Serif;Times New Roman" w:ascii="Liberation Serif;Times New Roman" w:hAnsi="Liberation Serif;Times New Roman"/>
              </w:rPr>
              <w:t>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ть дублирование для инвалидов по слуху и зрению звуковой и зритель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ить предоставление инвалидам по слуху (слуху и зрению) услуг сурдопереводчика (тифлосурдопереводчик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и.о. заведующего Крянга Н.В.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shd w:fill="FFFFFF" w:val="clear"/>
              </w:rPr>
              <w:t xml:space="preserve">Изготовлена и закреплена на входе в ДОО вывеска со шрифтом Брайля.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  <w:shd w:fill="FFFFFF" w:val="clear"/>
              </w:rPr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отребность в дублировании для инвалидов по слуху и зрению звуковой и зрительной информации, обеспечении услугами сурдопереводчика (тифлосурдопереводчика)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20.06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тическая работа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олжается работа по повышению доброжелательности и вежливости работников  (проведено собрание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7.02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одолжить работу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истематическая работа по повышению уровня удовлетворенности условиями оказания услуг, позволяющего рекомендовать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лпакова Е.А., старший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Продолжается работа по повышению уровня удовлетворенности условиями оказания услуг, позволяющего рекомендовать ДОО: 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- у</w:t>
            </w:r>
            <w:r>
              <w:rPr>
                <w:rFonts w:cs="Liberation Serif;Times New Roman" w:ascii="Liberation Serif;Times New Roman" w:hAnsi="Liberation Serif;Times New Roman"/>
                <w:bCs/>
                <w:szCs w:val="22"/>
              </w:rPr>
              <w:t>лучшается материально-техническая база ДОО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Cs w:val="22"/>
              </w:rPr>
              <w:t>- повышается профессиональная компетентность педагогов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Cs w:val="22"/>
              </w:rPr>
              <w:t xml:space="preserve">- 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>организуются творческие и спортивные мероприятия, дети привлекаются к участию в конкурсах различного уровня;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  <w:bCs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- ведется работа по повышению родительской компетентности в вопросах воспитания  и обучения детей через </w:t>
            </w:r>
            <w:r>
              <w:rPr>
                <w:rFonts w:cs="Liberation Serif;Times New Roman" w:ascii="Liberation Serif;Times New Roman" w:hAnsi="Liberation Serif;Times New Roman"/>
                <w:bCs/>
                <w:szCs w:val="22"/>
              </w:rPr>
              <w:t>родительские собрания, консультации,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 xml:space="preserve"> информационные буклеты, памятки; Продолжается работа по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овершенствованию  системы взаимодействия  ДОУ  с  семьей, в том числе с использованием электронных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1.11.2020</w:t>
            </w:r>
          </w:p>
        </w:tc>
      </w:tr>
    </w:tbl>
    <w:p>
      <w:pPr>
        <w:pStyle w:val="ConsPlusNonforma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Заведующий МБДОУ детский сад № 16 </w:t>
        <w:tab/>
        <w:tab/>
        <w:tab/>
        <w:tab/>
        <w:tab/>
        <w:tab/>
        <w:tab/>
        <w:tab/>
        <w:tab/>
        <w:tab/>
        <w:tab/>
        <w:tab/>
        <w:t>Ю.С. Шарова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МП</w:t>
      </w:r>
    </w:p>
    <w:p>
      <w:pPr>
        <w:pStyle w:val="ConsPlusNonforma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6gor.tvoysadik.ru/upload/ts16gor_new/files/b1/13/b113849428e6b6a64d8e681c94145ed8.pdf" TargetMode="External"/><Relationship Id="rId3" Type="http://schemas.openxmlformats.org/officeDocument/2006/relationships/hyperlink" Target="https://16gor.tvoysadik.ru/?section_id=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Виктория Владимировна</cp:lastModifiedBy>
  <cp:lastPrinted>2022-06-15T13:56:00Z</cp:lastPrinted>
  <dcterms:modified xsi:type="dcterms:W3CDTF">2022-11-21T10:45:00Z</dcterms:modified>
  <cp:revision>62</cp:revision>
  <dc:subject/>
  <dc:title/>
</cp:coreProperties>
</file>